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6.10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528"/>
        <w:gridCol w:w="4079"/>
      </w:tblGrid>
      <w:tr>
        <w:trPr>
          <w:trHeight w:val="80" w:hRule="atLeast"/>
        </w:trPr>
        <w:tc>
          <w:tcPr>
            <w:tcW w:w="424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жовт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7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до розпорядження голови Червоноградської районної державної адміністрації від 17 вересня 2021 року №121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39, 41 Закону України "Про місцеві державні адміністрації", Закону України від 3 листопада 2020 року №943 "Про внесення змін до деяких законодавчих актів України щодо оптимізації мережі та функціонування центрів надання адміністративних послуг та удосконалення доступу до адміністративних послуг, які надаються в електронній формі", статті 6 Закону України "Про передачу об’єктів права державної та комунальної власності", доручення Прем’єр-міністра України від 01 березня 2021 року          №8570/1/1-21 та від 07 грудня 2020 року №48627/1/1-20 щодо процедури передачі майна центрів надання адміністративних послуг з державної у комунальну власність відповідно до вимог законодавства, розпорядження Кабінету Міністрів України від 17 березня 2021 року №254-р "Деякі питання оптимізації мережі та функціонування центрів надання адміністративних послуг" та у зв'язку з кадровими змінами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Normal"/>
        <w:autoSpaceDE w:val="true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eastAsia="uk-UA"/>
        </w:rPr>
        <w:t>1. Внести зміни у додаток до розпорядження голови Червоноградської  районної державної адміністрації від 17 вересня 2021 року №121 "Про створення спільної комісії з питань передачі майна з державної у комунальну власність", виклавши його у новій редакції, що додається.</w:t>
      </w:r>
    </w:p>
    <w:p>
      <w:pPr>
        <w:pStyle w:val="Normal"/>
        <w:autoSpaceDE w:val="true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2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widowControl w:val="false"/>
        <w:spacing w:lineRule="auto" w:line="360"/>
        <w:ind w:left="5812" w:hanging="0"/>
        <w:rPr>
          <w:sz w:val="26"/>
          <w:szCs w:val="26"/>
        </w:rPr>
      </w:pPr>
      <w:r>
        <w:rPr>
          <w:sz w:val="26"/>
          <w:szCs w:val="26"/>
        </w:rPr>
        <w:t>06 жовтня 2022 року №67</w:t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ind w:firstLine="540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ільної комісії з питань передачі майна з державної у комунальну власні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2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7"/>
        <w:gridCol w:w="548"/>
        <w:gridCol w:w="84"/>
        <w:gridCol w:w="5646"/>
      </w:tblGrid>
      <w:tr>
        <w:trPr>
          <w:trHeight w:val="367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ВАЙК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рина Сергіївна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Style21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ший заступник голови районної державної адміністрації, голова коміс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ІНОВ’Є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рослав Орестович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Style21"/>
              <w:spacing w:before="0" w:after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ерівник апарату районної державної адміністрації, заступник голови коміс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а Ярославівна</w:t>
            </w:r>
          </w:p>
        </w:tc>
        <w:tc>
          <w:tcPr>
            <w:tcW w:w="548" w:type="dxa"/>
            <w:tcBorders/>
          </w:tcPr>
          <w:p>
            <w:pPr>
              <w:pStyle w:val="Style21"/>
              <w:snapToGrid w:val="false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0" w:type="dxa"/>
            <w:gridSpan w:val="2"/>
            <w:tcBorders/>
          </w:tcPr>
          <w:p>
            <w:pPr>
              <w:pStyle w:val="Style21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 відділу цифрового розвитку, цифрових трансформацій та організації діяльності центрів районної державної адміністрації, секретар комісії</w:t>
            </w:r>
          </w:p>
          <w:p>
            <w:pPr>
              <w:pStyle w:val="Style21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1012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Члени </w:t>
            </w:r>
            <w:r>
              <w:rPr>
                <w:b/>
                <w:sz w:val="28"/>
                <w:szCs w:val="28"/>
                <w:lang w:val="ru-RU"/>
              </w:rPr>
              <w:t>ко</w:t>
            </w:r>
            <w:r>
              <w:rPr>
                <w:b/>
                <w:sz w:val="28"/>
                <w:szCs w:val="28"/>
              </w:rPr>
              <w:t>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А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Степанівна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фінансово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господарського забезпечення апарату районної</w:t>
            </w:r>
            <w:r>
              <w:rPr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державної 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ИЙ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асиль Орестович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начальник юридичного відділу апарату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я Миколаївна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ловний спеціаліст відділу інвестицій та промисловості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ВРІВ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ітлана Анатолівна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 відділу «Центр надання  адміністративних послуг»</w:t>
            </w:r>
            <w:r>
              <w:rPr>
                <w:bCs/>
                <w:iCs/>
                <w:sz w:val="28"/>
                <w:szCs w:val="28"/>
              </w:rPr>
              <w:t xml:space="preserve"> Сокальської  міської ради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Cs/>
                <w:iCs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bCs/>
                <w:iCs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Ш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Олегович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юридичного відділу Сокальської міської ради 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ЦЮ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ЖКГ, комунального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господарства, транспорту та благоустрою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кальської міськ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ІЛА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колаївна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чальник відділу фінансування,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бухгалтерського обліку та господарського</w:t>
              <w:br/>
              <w:t>забезпечення Сокальської міської ради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38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3195" w:leader="none"/>
        </w:tabs>
        <w:rPr>
          <w:b/>
          <w:b/>
          <w:sz w:val="26"/>
          <w:szCs w:val="26"/>
          <w:lang w:val="ru-RU" w:eastAsia="uk-UA"/>
        </w:rPr>
      </w:pPr>
      <w:r>
        <w:rPr>
          <w:b/>
          <w:sz w:val="26"/>
          <w:szCs w:val="26"/>
          <w:lang w:val="ru-RU" w:eastAsia="uk-UA"/>
        </w:rPr>
        <w:tab/>
        <w:t>_____________</w:t>
      </w:r>
    </w:p>
    <w:p>
      <w:pPr>
        <w:pStyle w:val="Normal"/>
        <w:rPr>
          <w:b/>
          <w:b/>
          <w:sz w:val="26"/>
          <w:szCs w:val="26"/>
          <w:lang w:val="ru-RU" w:eastAsia="uk-UA"/>
        </w:rPr>
      </w:pPr>
      <w:r>
        <w:rPr>
          <w:b/>
          <w:sz w:val="26"/>
          <w:szCs w:val="26"/>
          <w:lang w:val="ru-RU" w:eastAsia="uk-UA"/>
        </w:rPr>
      </w:r>
    </w:p>
    <w:p>
      <w:pPr>
        <w:pStyle w:val="Style21"/>
        <w:spacing w:lineRule="atLeast" w:line="408"/>
        <w:jc w:val="both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1:55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2-10-07T13:12:00Z</dcterms:modified>
  <cp:revision>7</cp:revision>
  <dc:subject/>
  <dc:title>Проект</dc:title>
</cp:coreProperties>
</file>